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421 Dancehall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1     1 1 2 1 1 3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2 3 1 2 3 1 2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3 1 3 1 1 1 3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1 2 1 3 2 2 1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521"/>
        <w:gridCol w:w="832"/>
        <w:gridCol w:w="1290"/>
        <w:gridCol w:w="2209"/>
        <w:gridCol w:w="2438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тенк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ятніко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ч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с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09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